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-list of themes on Gender and Canadian Politics (pulled from the course readings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explanations for level of representation of women in politic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stitutional (media, electoral system, competitive political parties, feminist-friendly political parties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ructural/psychological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ltural (traditional roles, socialization)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act of feminism on policy outcome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minist political participation outside traditional political institutions (LEAF and NAC) (can be partnered with a discussion on “Citizen Engagement and Civil Society”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minism and Citizenship (Aboriginal women and compromised rights vis-a-vis the federal state and indigenous government; child care as a “woman’s issue”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minism and the dominant political culture/ideology (NAC – a vehicle for propagating the state’s concept of the national will.)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der and Canadian Poli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4:08:00Z</dcterms:created>
  <dc:creator>Nicola</dc:creator>
  <dc:description/>
  <dc:language>en-US</dc:language>
  <cp:lastModifiedBy>Nicola</cp:lastModifiedBy>
  <dcterms:modified xsi:type="dcterms:W3CDTF">2010-05-01T04:18:00Z</dcterms:modified>
  <cp:revision>1</cp:revision>
  <dc:subject/>
  <dc:title/>
</cp:coreProperties>
</file>